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0271605"/>
      <w:bookmarkStart w:id="1" w:name="__Fieldmark__0_33702716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0271605"/>
      <w:bookmarkStart w:id="3" w:name="__Fieldmark__1_33702716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0271605"/>
      <w:bookmarkStart w:id="5" w:name="__Fieldmark__2_33702716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0271605"/>
      <w:bookmarkStart w:id="7" w:name="__Fieldmark__3_33702716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0271605"/>
      <w:bookmarkStart w:id="9" w:name="__Fieldmark__4_33702716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0271605"/>
      <w:bookmarkStart w:id="11" w:name="__Fieldmark__5_33702716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70271605"/>
      <w:bookmarkStart w:id="13" w:name="__Fieldmark__6_33702716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0271605"/>
      <w:bookmarkStart w:id="15" w:name="__Fieldmark__7_33702716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70271605"/>
      <w:bookmarkStart w:id="17" w:name="__Fieldmark__8_33702716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70271605"/>
      <w:bookmarkStart w:id="19" w:name="__Fieldmark__9_33702716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0271605"/>
      <w:bookmarkStart w:id="21" w:name="__Fieldmark__10_33702716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0271605"/>
      <w:bookmarkStart w:id="23" w:name="__Fieldmark__11_33702716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